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  <w:t>Katelyn Przybyszewski</w:t>
        <w:br/>
        <w:t>AP Language and Composition 12</w:t>
        <w:br/>
        <w:t>Mr. Lane</w:t>
        <w:br/>
        <w:t>29 October 2009</w:t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jc w:val="center"/>
        <w:rPr/>
      </w:pPr>
      <w:r>
        <w:rPr/>
        <w:t xml:space="preserve">Reflection: Literary Analysis of “Interpreter of Maladies” </w:t>
      </w:r>
    </w:p>
    <w:p>
      <w:pPr>
        <w:pStyle w:val="Normal"/>
        <w:spacing w:lineRule="auto" w:line="480"/>
        <w:rPr/>
      </w:pPr>
      <w:r>
        <w:rPr/>
        <w:tab/>
        <w:t xml:space="preserve">Although I did well on this literary analysis, there are many aspects I can use from this essay to become a better writer. For example, I made a few errors concerning passive voice; these mistakes have reminded me to use active voice most of the time and recognize when I use passive voice incorrectly so I can correct myself. In addition, I need to choose some of the words I use more carefully, especially adjectives. I flaws in my literary analysis are tools I can apply to improve my next essay. </w:t>
      </w:r>
    </w:p>
    <w:p>
      <w:pPr>
        <w:pStyle w:val="Normal"/>
        <w:spacing w:lineRule="auto" w:line="480"/>
        <w:rPr/>
      </w:pPr>
      <w:r>
        <w:rPr/>
        <w:tab/>
        <w:t xml:space="preserve">An issue I encountered when writing the essay was narrowing my topic. The task was to choose several literary elements to prove the literary quality of “Interpreter of Maladies,” but I had trouble because there is an incredible amount of material to be brought to attention with regard to each element: characterization, symbolism, and point of view. I felt as though I could write an entire paper evaluating the characterization alone. As a result, I had a great deal of trouble picking out the most important components of each element and expressing my thoughts clearly and efficiently. </w:t>
      </w:r>
    </w:p>
    <w:p>
      <w:pPr>
        <w:pStyle w:val="Normal"/>
        <w:spacing w:lineRule="auto" w:line="480"/>
        <w:rPr/>
      </w:pPr>
      <w:r>
        <w:rPr/>
        <w:tab/>
        <w:t xml:space="preserve">One aspect of this essay that I have improved upon since my writings from last year is my tendency to use unnecessary commas. I used to throw in extra commas all the time, but I did not make this mistake in this essay. Also, I feel that I am becoming better at writing effective conclusions.  </w:t>
      </w:r>
    </w:p>
    <w:p>
      <w:pPr>
        <w:pStyle w:val="Normal"/>
        <w:spacing w:lineRule="auto" w:line="480"/>
        <w:rPr/>
      </w:pPr>
      <w:r>
        <w:rPr/>
        <w:tab/>
        <w:t xml:space="preserve">Through the revision process, I changed several parts of my literary analysis. I added four more sentences of meaningful insights to the symbolism paragraph. Also, I revised an awkwardly worded sentence in the characterization paragraph and changed some words to improve “word choice.” I feel these revisions, especially the additional insights, improved my essay. 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0:30:00Z</dcterms:created>
  <dc:creator>Family</dc:creator>
  <dc:description/>
  <cp:keywords/>
  <dc:language>en-US</dc:language>
  <cp:lastModifiedBy>Family</cp:lastModifiedBy>
  <dcterms:modified xsi:type="dcterms:W3CDTF">2009-10-30T01:24:00Z</dcterms:modified>
  <cp:revision>2</cp:revision>
  <dc:subject/>
  <dc:title>Katelyn Przybyszewski</dc:title>
</cp:coreProperties>
</file>